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2993759079"/>
      <w:bookmarkStart w:id="1" w:name="__Fieldmark__7_2993759079"/>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2993759079"/>
      <w:bookmarkStart w:id="3" w:name="__Fieldmark__8_2993759079"/>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2993759079"/>
      <w:bookmarkStart w:id="5" w:name="__Fieldmark__9_2993759079"/>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2993759079"/>
      <w:bookmarkStart w:id="7" w:name="__Fieldmark__10_2993759079"/>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2993759079"/>
      <w:bookmarkStart w:id="9" w:name="__Fieldmark__11_2993759079"/>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2993759079"/>
      <w:bookmarkStart w:id="11" w:name="__Fieldmark__16_2993759079"/>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2993759079"/>
      <w:bookmarkStart w:id="13" w:name="__Fieldmark__17_2993759079"/>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2993759079"/>
      <w:bookmarkStart w:id="15" w:name="__Fieldmark__18_2993759079"/>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